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, и софинансирование местного бюджета на 2020 год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"/>
        <w:gridCol w:w="4943"/>
        <w:gridCol w:w="19"/>
        <w:gridCol w:w="1540"/>
        <w:gridCol w:w="19"/>
        <w:gridCol w:w="1540"/>
        <w:gridCol w:w="19"/>
        <w:gridCol w:w="1682"/>
        <w:gridCol w:w="19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5 58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5 546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034,0</w:t>
            </w:r>
          </w:p>
        </w:tc>
      </w:tr>
      <w:tr>
        <w:trPr>
          <w:trHeight w:val="154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города Шахты,</w:t>
            </w:r>
            <w:r>
              <w:rPr>
                <w:color w:val="000000"/>
              </w:rPr>
              <w:t xml:space="preserve"> 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0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1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969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9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7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9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6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1,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жильем молодых семей в Ростов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3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9,2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нансовое обеспечение дорожной деятельности в рамках реализации национального проекта «Безопасные и качественные автомобильные дороги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75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9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9,9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5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904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9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29,5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образования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995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 5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85,7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й документации на строительство и реконструкцию объектов образования муниципальной собственности, включая газификац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59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2,2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7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7,4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епартамент здравоохране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мобилей скорой медицинской помощи, санитарного и иного автотранспорта для муниципальных учреждений здравоохран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8,4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апитального ремонта муниципальных учреждений здравоохран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982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1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69,4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культуры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муниципальных учреждений культу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22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2,3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памятник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6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6,3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образования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3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8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екта «Всеобуч по плаванию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3,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8,4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епартамент по физическому развитию и спорту города Шахты, 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адаптации муниципальных объектов социальной направленности для инвалидов и других маломобильных групп на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</w:t>
            </w:r>
          </w:p>
        </w:tc>
      </w:tr>
      <w:tr>
        <w:trPr>
          <w:trHeight w:val="23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й документации на строительство и реконструкцию спортивных объек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3:00Z</dcterms:created>
  <dc:creator>Зуева</dc:creator>
  <dc:description/>
  <cp:keywords/>
  <dc:language>en-US</dc:language>
  <cp:lastModifiedBy>User_57</cp:lastModifiedBy>
  <cp:lastPrinted>2019-11-02T13:44:00Z</cp:lastPrinted>
  <dcterms:modified xsi:type="dcterms:W3CDTF">2019-11-04T09:44:00Z</dcterms:modified>
  <cp:revision>108</cp:revision>
  <dc:subject/>
  <dc:title>Проект                          </dc:title>
</cp:coreProperties>
</file>